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2.3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Содействие развитию муниципального образования Юдинский сельсовет»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массовой физической культуры и спорта», реализуемая  в рамках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«Содействие развитию муниципального образования Юдинский сельсовет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массовой физической культуры и спорта»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муниципального образования Юдинский сельсовет» на 2024 - 202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Юдинского сельсовета Ирбейского района Красноярского кра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динского сельсовета Ирбей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оздание доступных условий для занятий населения Юдинского сельсовета различных возрастных, профессиональных и социальных групп физической культурой и спорто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и совершенствование инфраструктуры физической культуры и спорта в «шаговой» доступности;</w:t>
            </w:r>
          </w:p>
          <w:p>
            <w:pPr>
              <w:pStyle w:val="Normal"/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Развитие устойчивой потребности </w:t>
            </w:r>
            <w:r>
              <w:rPr>
                <w:sz w:val="28"/>
                <w:szCs w:val="28"/>
                <w:lang w:eastAsia="ru-RU"/>
              </w:rPr>
              <w:t xml:space="preserve">всех категорий </w:t>
            </w:r>
            <w:r>
              <w:rPr>
                <w:bCs/>
                <w:sz w:val="28"/>
                <w:szCs w:val="28"/>
                <w:lang w:eastAsia="ru-RU"/>
              </w:rPr>
              <w:t xml:space="preserve">населения сельсовета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цент охвата  населения Юдинского сельского поселения  систематически занимающегося физической культурой и спортом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населения спортивными сооружениям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фициальных мероприятий физкультурно-спортивной направленности, прошедших с участием жителей сельсовет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 202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 75,0 тыс. рублей, в том числе средства сельского бюджета -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4-   25,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5-   25,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-   25,0тыс.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одпрограммы            осуществляет  администрация Юдинского сельсовета Ирбейского района Красноярского края, Финансовое управление администрации Ирбейского района Красноярского края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ка 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Физическая культура и спорт являются наиболее универсальным способом физического оздоровления населения, средством укрепления семьи, так как занятия физкультурой и спортом формируют не только крепкое здоровье, но и характер человека, его душу, образ мышления, являются мощным источником профилактики вредных привычек и негативных тенденций в обществе. Люди, занимающиеся физической культурой и спортом, ведущие здоровый образ жизни, являются примером для подрастающего поколения, ориентиром для молодежи.</w:t>
      </w:r>
    </w:p>
    <w:p>
      <w:pPr>
        <w:pStyle w:val="Style1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</w:t>
      </w:r>
    </w:p>
    <w:p>
      <w:pPr>
        <w:pStyle w:val="Normal"/>
        <w:rPr/>
      </w:pPr>
      <w:r>
        <w:rPr>
          <w:sz w:val="28"/>
          <w:szCs w:val="28"/>
        </w:rPr>
        <w:tab/>
        <w:t>Очевидно, что для улучшения здоровья, благосостояния и качества жизни граждан необходимо акцентировать внимание на развитии массовой физической культуры и спорта.  Занятия физической культурой и спортом должны стать составляющей частью здорового образа жизни населения. Дальнейшее увеличение числа жителей поселения, регулярно занимающихся физической культурой и спортом, создание благоприятных условий для развития инфраструктуры  физической культуры и спорта на территории Юдинского сельского поселения – цель подпрограммы, которая предусматривает  увеличение в  2022-2024 годах  финансирования на развитие массового спорт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еализации муниципальной политики в сфере физической культуры и спорта в Юдинском сельском поселении  были выявлены  такие проблемы, как:</w:t>
      </w:r>
    </w:p>
    <w:p>
      <w:pPr>
        <w:pStyle w:val="Style12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 недостаточное привлечение населения к регулярным занятиям физической культурой и спортом;</w:t>
        <w:br/>
        <w:t>-  несоответствие уровня материальной базы и инфраструктуры для занятий  физической культурой и спортом задачам развития массового спорта;</w:t>
        <w:br/>
        <w:t xml:space="preserve">-  недостаточный уровень пропаганды занятий физической культурой, спортом, здорового образа жизни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амыми популярными  видами  спорта  в Юдинском сельском поселении   являютс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ейбол,  лыжи, настольный теннис, футбол,  шахматы.. Ежегодно проводятся турниры по вышеперечисленным видам спорта. На территории  </w:t>
      </w:r>
    </w:p>
    <w:p>
      <w:pPr>
        <w:pStyle w:val="Normal"/>
        <w:rPr/>
      </w:pPr>
      <w:r>
        <w:rPr>
          <w:sz w:val="28"/>
          <w:szCs w:val="28"/>
        </w:rPr>
        <w:t xml:space="preserve">Юдинского сельского совета функционирует два тренажерных зала Более двадцати  человек регулярно занимаются в тренажерном зале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личество жителей, регулярно  занимающихся физкультурой и спортом  составляет 8,1%  процентов  от общего числа населения.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селении  функционируют  следующие спортивные сооружения:</w:t>
      </w:r>
      <w:r>
        <w:rPr>
          <w:color w:val="FF0000"/>
          <w:sz w:val="28"/>
          <w:szCs w:val="28"/>
        </w:rPr>
        <w:t xml:space="preserve">  1 </w:t>
      </w:r>
      <w:r>
        <w:rPr>
          <w:sz w:val="28"/>
          <w:szCs w:val="28"/>
        </w:rPr>
        <w:t>тренажерный зал,  2 футбольных поля в д.Юдино и в д.Нагорное, 2 спорт площадка для игры в волейбол, на детских площадках установлены тренажеры для физических занятий. В сельских клубах установлены столы для занятий настольным теннисо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ab/>
        <w:t xml:space="preserve">Но, все же имеющаяся материально-техническая база не обеспечивает потребности населения  в занятиях физической культурой и спор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муниципальными финан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ab/>
        <w:t>Создание благоприятных условий для развития инфраструктуры  физической культуры и спорта на территории Юдинского сельского поселения – цель подпрограммы, которая предусматривает  увеличение в  2024-2026 годах  финансирования на развитие массового спорт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рограмма «Развитие массовой физической культуры  и спорта в Юдинском сельском поселении» на 2024-2026 годы  носит комплексный характер и обеспечивает последовательность в реализации системы мероприятий, направленных на решение проблем в развитии спорта в сельской местно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бор направлений в настоящей подпрограмме основан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 определении потребностей, интересов и запросов жителей поселения  различных возрастных групп. 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Основными направлениями  в сфере развития физической культуры и спорта являются: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развитие традиционных и новых видов спорта;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развитие физической культуры и спорта по месту жительства;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укрепление материально-технической базы;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проведение спортивных мероприятий и праздников;</w:t>
      </w:r>
    </w:p>
    <w:p>
      <w:pPr>
        <w:pStyle w:val="TextBody"/>
        <w:jc w:val="left"/>
        <w:rPr/>
      </w:pPr>
      <w:r>
        <w:rPr>
          <w:b w:val="false"/>
          <w:szCs w:val="28"/>
        </w:rPr>
        <w:t>- участие в районных и краевых соревнованиях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информирование граждан о деятельности администрации Юдинского сельсовета в области физической культуры и спорт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 xml:space="preserve">Учитывая текущие вызовы, в подпрограмме запланирован комплекс мер по поощрению участников официальных физкультурных, спортивных мероприятий, развитию спортивной инфраструктуры. </w:t>
      </w:r>
    </w:p>
    <w:p>
      <w:pPr>
        <w:pStyle w:val="TextBody"/>
        <w:jc w:val="both"/>
        <w:rPr/>
      </w:pPr>
      <w:r>
        <w:rPr>
          <w:b w:val="false"/>
          <w:szCs w:val="28"/>
        </w:rPr>
        <w:tab/>
        <w:t>Реализация данной  подпрограммы позволит создать условия для развития массовых и индивидуальных форм физкультурно-оздоровительной и спортивной работы; укрепить материально-техническую  базу физической культуры и спорта;  обеспечить дальнейшее развитие различных видов спорта,  пропагандировать  здоровый  образ жизни, повысить эффективность профилактики негативных социальных явлений (наркомании, алкоголизма)  среди молодежи с помощью средств физической культуры и спорта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: </w:t>
      </w:r>
      <w:r>
        <w:rPr>
          <w:sz w:val="28"/>
          <w:szCs w:val="28"/>
          <w:lang w:eastAsia="ru-RU"/>
        </w:rPr>
        <w:t>создание доступных условий для занятий населения Юдинского сельсовета различных возрастных, профессиональных и социальных групп физической культурой и спортом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rPr/>
      </w:pPr>
      <w:r>
        <w:rPr>
          <w:sz w:val="28"/>
          <w:szCs w:val="28"/>
        </w:rPr>
        <w:t>Сроки выполнения подпрограммы: 2024-2026 годы.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- процент охвата  населения Юдинского сельского поселения  систематически занимающегося физической культурой и спорто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- обеспеченность населения спортивными сооружениям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- количество официальных мероприятий физкультурно-спортивной направленности, прошедших с участием жителей сельсовета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Администрация Юдинского сельсовета Ирбейского района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щее руководство и текущее управление реализацией мероприятий, предусмотренных подпрограммой,  осуществляет специалист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Подпрограмма реализуется через систему ежегодного уточнения программных показателей и оценку промежуточных и итоговых показ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 организациями, торговыми предприятиями, индивидуальными предпринима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Юдинского сельсовета Ирбейского района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Контроль за целевым использованием бюджетных средств осуществляет финансовое управление администрации Ирбей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за период 2024 - 2026 годов позволит обеспечить достижение следующих результатов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вовлечь в регулярные занятия физической культурой и спортом население Юдинского сельсовета, улучшить здоровье и качество жизни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физическая культура и спорт станут составной частью здорового образа жизни населения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укрепить материальную базу и инфраструктуру для занятий физической культурой и спорт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,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ъем расходов средств местного бюджета на реализацию мероприятий подпрограммы составляет  75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 xml:space="preserve">                                          В.И.Кованенко</w:t>
        <w:tab/>
        <w:tab/>
        <w:tab/>
        <w:tab/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3">
    <w:name w:val=" Знак Знак3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1">
    <w:name w:val=" Знак Знак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WORK</cp:lastModifiedBy>
  <cp:lastPrinted>2023-11-08T09:17:00Z</cp:lastPrinted>
  <dcterms:modified xsi:type="dcterms:W3CDTF">2023-11-08T02:17:00Z</dcterms:modified>
  <cp:revision>227</cp:revision>
  <dc:subject/>
  <dc:title>ПАСПОРТ</dc:title>
</cp:coreProperties>
</file>